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36486228"/>
      <w:bookmarkStart w:id="1" w:name="__Fieldmark__0_33648622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36486228"/>
      <w:bookmarkStart w:id="3" w:name="__Fieldmark__1_33648622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 R. 2144-1</w:t>
        </w:r>
      </w:hyperlink>
      <w:r>
        <w:rPr/>
        <w:t xml:space="preserve"> du code de la commande publique.</w:t>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36486228"/>
            <w:bookmarkStart w:id="5" w:name="__Fieldmark__2_33648622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36486228"/>
            <w:bookmarkStart w:id="7" w:name="__Fieldmark__3_33648622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36486228"/>
            <w:bookmarkStart w:id="9" w:name="__Fieldmark__4_33648622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36486228"/>
            <w:bookmarkStart w:id="11" w:name="__Fieldmark__5_33648622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36486228"/>
            <w:bookmarkStart w:id="13" w:name="__Fieldmark__6_33648622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36486228"/>
      <w:bookmarkStart w:id="15" w:name="__Fieldmark__7_33648622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r>
        <w:br w:type="page"/>
      </w:r>
    </w:p>
    <w:p>
      <w:pPr>
        <w:pStyle w:val="Normal"/>
        <w:rPr>
          <w:rFonts w:ascii="Marianne;Calibri" w:hAnsi="Marianne;Calibri" w:cs="Arial"/>
          <w:i/>
          <w:i/>
          <w:iCs/>
          <w:sz w:val="18"/>
          <w:szCs w:val="18"/>
        </w:rPr>
      </w:pPr>
      <w:r>
        <w:rPr>
          <w:rFonts w:cs="Arial" w:ascii="Marianne;Calibri" w:hAnsi="Marianne;Calibri"/>
          <w:i/>
          <w:iCs/>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36486228"/>
      <w:bookmarkStart w:id="17" w:name="__Fieldmark__8_33648622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Gaël MONCET</cp:lastModifiedBy>
  <cp:lastPrinted>2023-09-26T10:15:00Z</cp:lastPrinted>
  <dcterms:modified xsi:type="dcterms:W3CDTF">2024-10-22T10:57:00Z</dcterms:modified>
  <cp:revision>5</cp:revision>
  <dc:subject/>
  <dc:title>MISE A JOUR AVRIL 2007</dc:title>
</cp:coreProperties>
</file>